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1.0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w�a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,1997 ��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Note�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�a�w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�a�w�A�� �A��, �a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�����ⷥ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 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  �</w:t>
      </w:r>
      <w:r>
        <w:rPr/>
        <w:t>᠅�</w:t>
      </w:r>
      <w:r>
        <w:rPr/>
        <w:t>a�a���w�A�᷁ �A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����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��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  �q�� ���b�� �e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3   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   ���E�a�� ���b�� �e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   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   �a�� Vibrato, Fa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  �b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  �b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2   �b���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1   ���A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2   �e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3   �e�q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  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1   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2   ��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   �A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   �e��,�e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   �b�a�w tick��, �a���w 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3   4O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4   �i�U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   �a���a��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  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 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 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 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  Control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  Instr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  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   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  ���A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 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 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  �i��b��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�a�c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  �e�i�� �a��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1. ����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ote�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e �a���a �a�a�� FM�q���i ���w, �A��20���, �a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�e, �q�b�i �e�i�� ���e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Libѡ���a�a�� YMF-262M ó�� �s���E�a�a(��ɷ �a�i�a��ѡ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MF-262Mó�� ���i�w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A�� 20��</w:t>
      </w:r>
      <w:r>
        <w:rPr/>
        <w:t>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, ��, ���e 3�e���� �a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4���� ����A����i �a�w�a�e 4OP���a ���� (�q�� з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�e �a�w�a 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�� Visual Composer, CakeWalk, Cubase�w�� �A�a�e ���s�ŉ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�a�� : IMS, SOP (�a�A 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w�� : 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b��     : BNK, 2IM (Note�w �b���A�b �a���a���� 262IM�w 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OP�a�� ��w�� �b���a ͡�q�A��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86 Protected Mode�a�w - Tran &amp; Daredevil �� PMODE/W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MS, XMS Ѣ�e �A���� �ş��a�i ��З��ǡ�� �g�e �wȁ�A�ᕡ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a���e ���e �w�� �A��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A�����a ��w�a�e�e �a���� �e����� ���a�a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a�w�ŉ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.0 Beta 2 ���i �a�w�a�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6���w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 ��� 6.0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�A�a���w�� �w��A����(EMS,XMS)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a���a�a�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dLibѡ���a�a�� �w�� - 11��� ����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YMF-262Mó�� �s���E�a�a(��ɷ �a�i�a��ѡ�� ���w�� �a�a)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0��� �a�A�A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Ȃ�a�w :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 �a���a���e DOS�w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���� DOS�b�a ���A�� ��З�� ��w�ⷥ ���b�i �a�� �g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a�w�A�� �A��, �a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e ���w�w�a���� �A���� ��e ���� ���a�a��ᷳ���a. �a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A�a �� �a���a���i ��͡�i�� ���a�a, �A�b�a��� �w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i �e��, ��i, �A�A�</w:t>
      </w:r>
      <w:r>
        <w:rPr/>
        <w:t>鷁 ����</w:t>
      </w:r>
      <w:r>
        <w:rPr/>
        <w:t>/���A�i �w���i ����a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�e���A �A�A�a�e �w�� �w��� З��A�e �a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a���e �A�b�a�� ���g�e ���e�� ���b�� �i��e �a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 �A�b�a�e �a���a���� ���A�a ��� �A��i �aЖ�s���a. ���A 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� �i�����e ���A�� ��Ё, Ѣ�e �a�w�a�� �i���E �a�w�a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ϡЁ�A ��Ё�� �A�b�a�A�A ���w�i �a��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a���� ���e �����e �A�b�a ��ѡ�� 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a���e CardWare�� ��b�� �x�� ���e�A, �� 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A �a���e �a���� ������ ���e �a���s��i ��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>
          <w:rtl w:val="true"/>
        </w:rPr>
        <w:t>׵</w:t>
      </w:r>
      <w:r>
        <w:rPr/>
        <w:t>b�� �</w:t>
      </w:r>
      <w:r>
        <w:rPr/>
        <w:t>ኁ �</w:t>
      </w:r>
      <w:r>
        <w:rPr/>
        <w:t>i�a�� �e�a�i APT. 108-310  ���e��ѡ.30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ѡ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A�e ���w�e LICENSE.DOC�i �q��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2. �����ⷥ ���a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 �q, ���Q, ϡá �w�w�� ���E�a�i�� ���e�� ���i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�A�᷁ �e���e ��q�i ������e �e���q�e�� �a�w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��� ���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A�e ������ Visual Composer, CakeWalk�w�� ��ƥ��A�� �e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e ϡ�a���� �w���� ��e�a���� �q�� ���b, �e���e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A�e ���Q, ϡá, �b����ѡ, ���A���Q, �Q͡, �b�����E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E�a�i�� ���b, �e����e�a�� ���a�A���A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A�᷁ �b���e Visual Composer�w�� �b������� BNK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a �a�A�b�� ͡���� 2IM͡��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b�����e 128�����a ���� ��w�� �b���� ���A ͡�q�A�� 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�</w:t>
      </w:r>
      <w:r>
        <w:rPr/>
        <w:t>᠅�</w:t>
      </w:r>
      <w:r>
        <w:rPr/>
        <w:t>a�a���w�A�᷁ �A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᠅�</w:t>
      </w:r>
      <w:r>
        <w:rPr/>
        <w:t>a �a���w�A�᷁ ��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: ���e ���A 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xx : Note������ �a�w�i �a���a �a�a�� ͡�a��ѡ�i 1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Ё�����a. �����t�e 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3.      ������ ���b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����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A�᷁ ���e � 20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��Ȃ - ��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�A�� HH���a��       : ALT-1,2,3...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H�A�� 20�� ���a��   : SHIFT-1,2,...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w��/�a����� �����w�� : 1,2,3...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 (TAB �ὢ��) ǡ�� �w��,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e����Ȃ : 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a�w/���a�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�A�� CY���a��    : ALT-F1,F2,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H���A�� 20����� : SHIFT-F1,F2,..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e�� ���a�w�a�� ���E ���e �e���a �A�� �g�q�e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b�� ��w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lo ���� : /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a�A�e �w�e������ �a���a������ ���b�� ϡ�a����e �a��,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i �a���a�e ���a ���b���� �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b �a���a�a ���e ��a�� �������� �b �b�a�a�a ���e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 ���� �e�� ��á�e ���a�A�� ���a���A �a���� �wȁ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e ���a�a(note bar)�e 1�A�� 6�����a��, BD�A�� HH��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�A�� 20�����a��, 3�a���� ���a�� ���A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'�a���w �b�a��'�� '�b�a�w tick��'�� ����e �A�A�� Option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��A��� ���� :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a�wǡ�e Visual Composer�� �s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 tick�� ����        : 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a�e�� ����        : CTRL-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��e�� ����        : ǡ́�a�� Plu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��e�� ��q�� �{ :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</w:t>
      </w:r>
      <w:r>
        <w:rPr/>
        <w:t>鷁 ��</w:t>
      </w:r>
      <w:r>
        <w:rPr/>
        <w:t>q�� �{   : CTRL-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a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q����             :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�a�a ����        :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�q��, �A���q     : CTRL-PgDn,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e ���a ���󷡕� : SHIFT-Z,S,X,D,C,V,G,B,H,N,J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ϡ�a����e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e �a���� ���� : ALT-G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�q�� ���b�� �e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q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isual Composer�� �A�a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 :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b�a : SHIFT-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a�� : SHIFT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 �e�� :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b�a �e�� : SHIFT-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a�� �e�� : SHIFT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e �e�� : SHIF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b���� note�</w:t>
      </w:r>
      <w:r>
        <w:rPr/>
        <w:t xml:space="preserve">᭡ </w:t>
      </w:r>
      <w:r>
        <w:rPr/>
        <w:t>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b���� note���� 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keWalk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���� : INS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� �q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Ȃ : Enter  (�e���a�a�e note��A ���i ��á��ǥҁ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terǡ�� ��Ȃ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á �e�w : ����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 �e�� : SHIFT-Right,Left ,  [,] (P ���e���� ǡ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a�� �e�� : SHIFT-Plus,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b�a �e�� : SHIFT-CTRL-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q�a�e�� - Ё�w �q�a�� �e�w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q�a     : 1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2���q�a    : 2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4���q�a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4���q�a    : 4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8���q�a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U���e�q�a : 7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8���q�a    : 8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6���q�a   : 9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8, 16 1 tick �e�� ���� : `  (TAB �ὢ�� ǡ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�b�A :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q��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a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- ���</w:t>
      </w:r>
      <w:r>
        <w:rPr/>
        <w:t>寢�� ���</w:t>
      </w:r>
      <w:r>
        <w:rPr/>
        <w:t>b�w����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              ���</w:t>
      </w:r>
      <w:r>
        <w:rPr/>
        <w:t xml:space="preserve">寢��   </w:t>
      </w:r>
      <w:r>
        <w:rPr/>
        <w:t>--&gt;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���b�w���A�e �e���w��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��a ���s���a.     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���� �w�� ��ɷ��e �a�a�A 1)��q�� ���a (note off)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 �q�� �����e 2)��q�A �x�A �e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ᶅ �q�� ��З�i ���i�� �a�w�a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a���b�� �e���� �q�� �����a �a�e�A �� �b�A�e �q�e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á�����A ���A�� ���e �b�������� �b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i�</w:t>
      </w:r>
      <w:r>
        <w:rPr/>
        <w:t>ⷁ ���</w:t>
      </w:r>
      <w:r>
        <w:rPr/>
        <w:t>b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i�</w:t>
      </w:r>
      <w:r>
        <w:rPr/>
        <w:t>ⷁ �</w:t>
      </w:r>
      <w:r>
        <w:rPr/>
        <w:t>{   :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i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A ���a         : CTRL-C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</w:t>
      </w:r>
      <w:r>
        <w:rPr/>
        <w:t>ᝡ �</w:t>
      </w:r>
      <w:r>
        <w:rPr/>
        <w:t>i�a����     : CTRL-X  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�á�A ������      : CTRL-V  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�á�A ���a��    : CTRL-O  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�á�� ���w�� �</w:t>
      </w:r>
      <w:r>
        <w:rPr/>
        <w:t xml:space="preserve">㋡ </w:t>
      </w:r>
      <w:r>
        <w:rPr/>
        <w:t>: CTRL-M   (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���� ������     : CTRL-E  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���� �i�a����   : CTRL-Z  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e��</w:t>
      </w:r>
      <w:r>
        <w:rPr/>
        <w:t>鷡 ��</w:t>
      </w:r>
      <w:r>
        <w:rPr/>
        <w:t>Ȃ�A�� ���a�e (ALT-=) ���e���A �b�� �wз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á�a, �e�����a�w �a�� �A˷�E ��� (3.1 �����q��)�e 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ЗЁ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a�� ���a�e ���i�e�i ��Ȃ�a�a �i��b��i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i�� ���ҁ, ���a ���a�A �e�A ���i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q�e��    : SHIFT-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a�a �e�� : SHIFT-PgUp,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A�e ���b�� �e�� ���a�����A�a�� �e�� ���� �e��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w�E �����A �e��E �b��(bar)�a �����a ���a���A �a���᷁ �wȁ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�� ��á�� ���a���t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a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ϡá          : F4   (P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Q          : F5  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         : F6   (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A�A�� ���� : F7   (P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Q͡          : F8   (T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��Q      : F8   (G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Q͡�� ���A ���Q�e F8ǡ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���E�a    : F9   (EV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b�����E�a�e �a�e �a���a�����A�� ���� ���b��i ������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ϩ�a�a ���i�� �a�w�a�e��a�� ���e ���A�b���E ���a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A��� ���� :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: ���a�A�� ���e���i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�e��         :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b�a�e�� ����      : CTRL-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a���e�� ����      : ǡ́�a�� Plus,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e�e��           :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</w:t>
      </w:r>
      <w:r>
        <w:rPr/>
        <w:t>鷁 ��</w:t>
      </w:r>
      <w:r>
        <w:rPr/>
        <w:t>q�� �{ : CTRL-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���E�a�� ����� �e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: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E�a�t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�e�� :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0�e�� :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A�A�� Options...�� PgKeyVal�e�A�� ���t�i �e�w ��ǩ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A���t,�A���t : CTRL-PgUp,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aǡ�� ���b : 1,2,3...0 �� ���aǡ�� ���� ���b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e�� ���a���� ���Q ����, 1, 2, 6, 8 �i ���ᔁ�� á�e 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t�� 1, 12, 126, 8 �� �e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e���� ���a�� ���A�a �b���wȁ(INS., F6ǡ)�� ��Ȃ�A�� ���i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w���e �b�iӡ �a�e�w��i �i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 ���i ���a���A�� ���a�e ��á�A ������ǥҁ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T-I�i ���� �b���b�a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a�e �b����A �e��b���i ��á�eҁ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SC�i ���� �b���b�a�i �a�a �a���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e���� ���a���t�e �w�q �b���b�a�A�� ��Ȃ�e �b���� �e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␁�� ���a���t ���ɥ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i�� ���ҁ, ���a ���a���A�A ���i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�e�� �e�w  : SHIFT-Up,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0�e�� �e�w : PgUp,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A�A�� Options...�� PgKeyVal�e�A�� ���t�i �e�w ��ǩ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�a�� Vibrato, Fad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e �����A�� Vibrato,Fade�i �</w:t>
      </w:r>
      <w:r>
        <w:rPr/>
        <w:t>១�</w:t>
      </w:r>
      <w:r>
        <w:rPr/>
        <w:t>a�e�� �a���a �y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A��i �h�a�i��ҁ �e�� ���a���A�� �i�␁�A �e����a�� �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�a���e ���w�a�� �w���A�a�a �w�wӡ �e���e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i�� ���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Vibrato :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a�A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id   : Vibrato�A�᷁ 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ta : Vibrato�� �w�q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icks : �y Tick �a�a ��á�i �e�w���a ���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a�����A�� ϡá(PIT.)�� ���e�t�e 0�����e �� Vibrato�a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e ���e�t�� 100 �A���t�e 0 �A���t�e 200�� �A�a, �a�A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N.)�� �w�� MID�a 1, RIGHT�a 0, LEFT�a 2�� �e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ade :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i�</w:t>
      </w:r>
      <w:r>
        <w:rPr/>
        <w:t>ⷁ ����� �</w:t>
      </w:r>
      <w:r>
        <w:rPr/>
        <w:t>{�����A �b�b ���a�e �t�i ���� ���Ё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a�A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icks : �y tick �a�a ��á�i �e�w���a ���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Vibrato, Fade ���b�b�a�A�᷁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a�a�A��e�� ����      : TAB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t�� 1�� �w�q          :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t�� 10�� �w�q         : PgUp,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 ���b              : ��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</w:t>
      </w:r>
      <w:r>
        <w:rPr/>
        <w:t xml:space="preserve">᭡                   </w:t>
      </w:r>
      <w:r>
        <w:rPr/>
        <w:t>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Vibrato Ѣ�e Fade ���� 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Q�� Fade in���a Fade out�e ���a���� ���A���Q(GVOL)�A Fad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Ё���e ��A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ibrato,Fade�e ϡá,���Q�����e�� �a���a �a�A�A������w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A�A�� �ɶ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�b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�w�a :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e�� ���A �a���e �b���i�� �a�i�A�� ���a�a �b���� ���a,��Ȃ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�b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e�� ���a ��á�a�� ���e �b���a �e�� �b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h�� :  Z,S,X,D,C,V,G,B,H,N,J,M,           (3��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,2,W,3,E,R,5,T,6,Y,7,U,I,9,O,0,P  (4��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ϡ�a�� ��e ���i�� 3,4 ���a�a�� Ё�w�q�i ��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�b�����, �b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2IM �b�� ���a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BNK�A�᷁ ���a 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NK�e �e�� ���Bɡ���� STANDARD.BNK�a, ALT-B�� ��Ȃ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K������� �b���i ��Ȃ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q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��q �e�w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q�e�w   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b���� ���q�i 19�a�a�� 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��w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b�� ��w�e 2IM͡���a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�b�A :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���A : �b�� ���q�� �b�� ������q ���e�����A �b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�a�� 4OP, 2OP, 2ON, BDR, SDR, TOM, CYM, HIH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4OP�� 2ON�e 262ó�A��e �a�w�a�w�e �b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�U ��w :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e�� �b�� �w�a�� ���e �b���i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� �U ���q(29�a �a�� �a�w)�� ������q�i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� �U ���a :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a ��á�e �������� �e���a ���b�A�a, �����ŷa�� �e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e �e���a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e���� ���e �e������ ��á�i trace�a�a �e���� ����Ȃ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�� �� 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���A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 �e�� 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�e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��e �e�� : ALT-SPCAE,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�e�q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q Ѣ�e �a�� �a�q�q �e�� : SHIFT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a�e �a�A͡���� SOP�� ���� �A���aѡ�ŷi ��Ё IM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OP���a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MS���a : C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S���a�� BNK����e ���� IMS�� ���q�� �{�e ���q�i �a��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 �q���a�a ��a�e �e�� �A˷�E BNK���, �e�� ���Bɡ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BNK���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��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w�e �a�A͡���� SOP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w 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����q�A �¸w�a�i ������ �g�� ��w�a�e �a���a�� SOP�¸w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OP͡���e ���e �b���A���a�i ���A ͡�qЁ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�A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�e��,�e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8��</w:t>
      </w:r>
      <w:r>
        <w:rPr/>
        <w:t>鷁 �</w:t>
      </w:r>
      <w:r>
        <w:rPr/>
        <w:t>I�������a�� 20��</w:t>
      </w:r>
      <w:r>
        <w:rPr/>
        <w:t>鷁 ����</w:t>
      </w:r>
      <w:r>
        <w:rPr/>
        <w:t>e���a�e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�A�A Option�e�� With Percussion�� Without Percussion ��Ȃ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�b�a�w tick��, �a���w 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A Option�e�� Ticks Per Beat�� Beats Per Measure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4O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 ��� 4OP���a ���� :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,2,3, 12,13,14�� ���e�� 4OP���a�� �e�w�I�� ���a�a �e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+3�� ���e �a�w�I�� 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4OP���a�A�e 4OP�w �b���e �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4OP�b���e Note�w �b�� �A�b �a���a���� 262InsMaker��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�i�U�e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U�e�w :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t �e�w   : ��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w�� ���� : ǡ́�a��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Ȃ   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</w:t>
      </w:r>
      <w:r>
        <w:rPr/>
        <w:t xml:space="preserve">᭡      </w:t>
      </w:r>
      <w:r>
        <w:rPr/>
        <w:t>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�á�e �E������ Red, Green, Blu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�i�U�� ��w�e NOTE.CFG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�a���a��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ѡ��A �a���a ���i ��á��ǥҁ ���e�i �i���a�e Ё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靡 �</w:t>
      </w:r>
      <w:r>
        <w:rPr/>
        <w:t>e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i�</w:t>
      </w:r>
      <w:r>
        <w:rPr/>
        <w:t>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��a�A �w�e�� �a���a�������A �a���a ���i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b���� ���� : 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{���� ����   : ��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ϡ�a��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a�A �E���� ϡ�a�� ��e�A ���i ��á��ǥҁ ���e�i �i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 ���a ��á�e ��e�� �q�� �e�� �b��������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a�A�A�᷁ ���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q�� ���b : �E�����e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á ����, ���� ���� : �a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note ���� : �E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</w:t>
      </w:r>
      <w:r>
        <w:rPr/>
        <w:t xml:space="preserve">᭡      </w:t>
      </w:r>
      <w:r>
        <w:rPr/>
        <w:t>: ��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q�� �e�� : �E�����e �i���a�� ��Ȃ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á ���� : �a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� ���� : ���e�� ���e�i ���e�wȁ�A�� 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note����  : 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q�� �b�A : ���e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e �a�a�� : ���a�A �a�e�� ���b�� �a�a���a�A �b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1 tick, �e�q�e�b �a�a�� : ��i�a�a����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A����, �e���a�a �e�� : �e�� ��á�i �a�a���e �a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a�� �w�e(���b)������ �a�e(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���a�� �A�A�᷁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��� ���b : CTRLǡ�i ���e �wȁ�A�� �E�����e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a���t�� �e�w  : �E�����e�i �i�� ,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a�� �t�� �b�A : ���e�� ���e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i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   :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b�� :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A�� ���b : ALT-T  (30�a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NK ��� :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e ���a�b�a�A�᷁ ǡ���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own, PgUp,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a�U(Ё�w �i�a�� ���b�a�e ������� ��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a�i ���b�� �a�wǡ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Left, Right, Del, BackSP, CTRL-Y(���b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4.      �A�A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� Pop up�A�A�e ESC Ѣ�e F10ǡ�� ���ᐉ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ǡ�e Up, Down, PgUp, PgDn, Home, End, ESC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[ALT-N] : �e�� �e������ ���i �</w:t>
      </w:r>
      <w:r>
        <w:rPr/>
        <w:t>᭡�</w:t>
      </w:r>
      <w:r>
        <w:rPr/>
        <w:t>a��, ��ƥ��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(SOP) [F3]      : �a�A͡���� SOP���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(IMS) [CTRL-F3] : IMS͡���� ���i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(SOP) [F2] : �e�� �e������ ���i SOP͡���a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t [ALT-X] : �e�� �e������ ���i �</w:t>
      </w:r>
      <w:r>
        <w:rPr/>
        <w:t>᭡�</w:t>
      </w:r>
      <w:r>
        <w:rPr/>
        <w:t>a�� ��ƥ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Bl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[CTRL-C] : �i��a�� ����E �����i ��������A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 [CTRL-X] : �i��a�� ����E �����i �i�a���� 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te [CTRL-V] : �������᷁ ���w�i �e� ��� ��á�A �s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write [CTRL-O] : �������᷁ ���w�i �e�� ��� ��á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x   [CTRL-O] : �������᷁ ���w�i �e�� ��� ��á�� ���w��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ase [CTRL-E] : �e�� �i����E ����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ap   [CTRL-Z] : �e�� �i����E �����i �i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mark [ALT-U] : �e�� ���E �i���a���i ������ 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Ё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- Half Tone Up [SHIFT-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e �q�i �e�q�</w:t>
      </w:r>
      <w:r>
        <w:rPr/>
        <w:t>ᝡ ����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- Half Tone Down [SHIFT-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e �q�i �e�q �a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- Octave Up [SHIFT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e �q�i �e���a�a �</w:t>
      </w:r>
      <w:r>
        <w:rPr/>
        <w:t>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- Octave Down [SHIFT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e �q�i �e���a�a �a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 - Value +1 [SHIFT-UP(���a�� �A�A�� �a�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a���t�i 1�e�q �w�a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 - Value -1 [SHIFT-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a���t�i 1�e�q �q��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 - Value +PgKeyVal [SHIFT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a���t�i PgKeyVal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e�q �w�a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 - Value -PgKeyVal [SHIFT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a�� ���E ������ ���a���t�i PgKeyVal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e�q �q��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brato Insert [CTR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 ���E ������ ���a���A�A ���a�a Vibrato�i �s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de Insert [CTR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i�� ���E ������ ���a���A�A ���a�a Fade�t�i �s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 [SPACE] : �e�� ����á�A�</w:t>
      </w:r>
      <w:r>
        <w:rPr/>
        <w:t>ᦁ�� ���</w:t>
      </w:r>
      <w:r>
        <w:rPr/>
        <w:t>e ���i �e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. Channel [ALT-SPACE, CTRL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�� ��á�A�</w:t>
      </w:r>
      <w:r>
        <w:rPr/>
        <w:t>ᦁ�� �</w:t>
      </w:r>
      <w:r>
        <w:rPr/>
        <w:t>e�� ���e�i �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. Note    [SHIFT-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�� ��á�� (�a�q)�q�i �e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Contro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itch         [F4] : ϡá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ume        [F5] : ���Q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rument    [F6] : �b��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n           [F7] : �a�A�A�� ���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mpo         [F8] : �Q͡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Volume [F8] : ���A���Q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.Event       [F9] : �b�����E�a �wȁ�i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to [ALT-G] : ���a�e �a��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Instr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. Box    [ALT-I] : �b���w�a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NK Setting [ALT-B] : �e�� �a�� BNK����i �A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4OP Mode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e�� ���i 4OP���a�� �A˷�s���a. 4OP���a�� �A˷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 1,2,3,12,13,14����</w:t>
      </w:r>
      <w:r>
        <w:rPr/>
        <w:t>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cks Per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b�a�w tick���i ����s���a. �e�w���E ���e �q�� ��á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w�A�e tick���A �����a�A ���e�A�� �e�w�A���e, 8tick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tick���� �e�w�� �{�� �a���� ��ỡ�� �g�e�w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ats Per Measure  : �a���w �b�a��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Percussion    : �e�� �e��,�e�����a�i �a�b��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Percussion : �e�� �e��,�e�����a�i �I����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��a���A�A�� PgUp, PgDnǡ�� �w�q�I �t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t�e �i����ҁ ���a���t ���� �e�w���w (SHIFT-PgUp,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Mi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lette [ALT-P] : �i�U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�i�U ���</w:t>
      </w:r>
      <w:r>
        <w:rPr/>
        <w:t>鯡 ���� ���</w:t>
      </w:r>
      <w:r>
        <w:rPr/>
        <w:t>aǡ�� ���b�a�a �����a�� Enterǡ�� 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ǡ���e �</w:t>
      </w:r>
      <w:r>
        <w:rPr/>
        <w:t>᭡�</w:t>
      </w:r>
      <w:r>
        <w:rPr/>
        <w:t>i�� ����, ǡ́�a�� +,-ǡ�� �w���i 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ng Title [ALT-T] : ���� �A���i 30�a�a�� ���b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Memory : �e�� �q�a���e �A�����i ��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F1] : �����i�i ���a�����a. �a�wǡ Up,Down,PgUp,PgD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5.      �a�wǡ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�A�� �a�w�A�e ǡ�i �����a�� �e�eӡ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���A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10, ESC :   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N :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3 :  SOP͡����� ���a��,  CTRL-F3 :   IMS͡�� �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2 :  SOP͡���a�� 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:   BNK�A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I :   �b�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: 2IM͡���� �b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: �e�� ���E BNK�A�� �b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: �e�� �b���� ������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: �e�� �b�����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: �e�� �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XDC....,Q2W3E.... : ϡ�a�� ��e ���i�� �e���b������ �i�</w:t>
      </w:r>
      <w:r>
        <w:rPr/>
        <w:t>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1...0, SHIFT-1...0, 1...-, ` : �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= : ���e �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F1...F10, SHIFT-F1...F10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: sol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F : 4OP���a ���� (only 1,2,3,12,13,14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T : ���� ���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G : ���a�e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P : �i�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: ���a�A�� ���a���A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ft. Right. CTRL-Left,Right. Plus. Minus, Home. End. CTRL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End.Up. Down. PgUp. PgDn. CTRL-PgUp.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-Z,S,X,D,C,V,G,B,H,N,J,M  :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.  SHIFT-Right,Plus. SHIFT-CTRL-Right. : �q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: �q��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: ��Ȃ�E �q��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Left,Right. SHIFT-Plus,Minus. SHIFT-CTRL-Left,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,1,2,3,4,6,7,8,9,0,Q,W,E,T,S,H : ��Ȃ�E �q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4 : Pitch.   F5 : Volume.    F6 : Instrument.    F7 :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8 : Tempo    F9 : Global Volume  F9 : Speci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 ���a���A�e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ft. Right. CTRL_Left,Right. Plus. Minus, CTRL-Home,End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. : �e�� ��á�A ���a��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mouse : CTRL+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. : �e�� ��á�� ���a��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. Down. PgUp. PgDn. CTRL-PgUp,PgDn : �e�� ��á�� ���a���t �e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,2,3...0 : ���aǡ�� �e�� ��á�� ���a���t ��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e�� ���a���� ���Q ����, 1, 2, 6, 8 �i ���ᔁ�� á�e 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t�� 1, 12, 126, 8 �� �e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�i��b��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A, CTRL-S : �i�� ��� (, . �� [ ]ǡ�i�� �{�e 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C : Copy  CTRL-X :Cut  CTRL-V 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O : Overwrite  CTRL-Z : Zap  CTRL-E : Erase  CTRL-M :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U : �i�����a�� ����ҁ �������� Ё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-Up,Down,PgUp,PgDn (in note view) : �i�␁�� ���e�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-Up,Down,PgUp,PgDn (in control View) : �i�␁�� ���a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�</w:t>
      </w:r>
      <w:r>
        <w:rPr/>
        <w:t>e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D : �i�␁�� ���a���A vibrato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TRL-F : �i�␁�� ���a���A fad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 : ����á�A�</w:t>
      </w:r>
      <w:r>
        <w:rPr/>
        <w:t>ᦁ�� ���</w:t>
      </w:r>
      <w:r>
        <w:rPr/>
        <w:t>e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PACE, CTRL-Y : ��� ��á�A�</w:t>
      </w:r>
      <w:r>
        <w:rPr/>
        <w:t>ᦁ�� �</w:t>
      </w:r>
      <w:r>
        <w:rPr/>
        <w:t>e�� ���e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FT-SPACE : ����á (�a��)�q�i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6.      �a�c�� �a�w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OP���a�� ���A 2OP�b���i �a�w�a��a 2OP���A 4OP�b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�a�e�w�� ��</w:t>
      </w:r>
      <w:r>
        <w:rPr/>
        <w:t>魢��</w:t>
      </w:r>
      <w:r>
        <w:rPr/>
        <w:t>i �����a�e �b������i Ж�i�w��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a�� �g�i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P͡���A�e �b���A���a�� ͡�q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e���� �A�����a ���a�i�w�� �e�� �e������ ���i RESCUE.SOP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w�eҁ ����w ���a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wȁ�e �s��A�A�� Misc...�e�� Free Memory��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3.2.2   �q�� ���b�� �e��, �b�A] ������ #�a�A�᷶�e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.3.2   ���E�a�� ����� �e��, �b�A] ������ #�a�A�᷶�e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Ё�� ��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� �A�A�� ���aǡ�� ���� �t�i ���b�i��, �e�� ���a���t��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 ǡ���a���� ���b�t�e ���A �t���a +100�i Ё�� �t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 pitch�t -30 �i ���b�a�a�e +100 �e 70 �i ���b 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.�� �w���e right, mid, left�e ���ᔁ�� 0, 1, 2�� �t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x ���w (CTRL-Mǡ) �i �i�ɶ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ϡá�a ���Q Ѣ�e �q(note) �A���a �e�i �e����á�A �s���a���a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ӡ �a�w�i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7.      �e�i�� �a�� ...........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a���e�� �����e ��A�i, ���w�e��i�� ���a�e HiTEL sopepos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, �� �a���a���� �a�q�A �a���e ��A�A ���e �a���s�� �e�w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. �A �����e ��A�� �᷶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>
          <w:rtl w:val="true"/>
        </w:rPr>
        <w:t>׵</w:t>
      </w:r>
      <w:r>
        <w:rPr/>
        <w:t>b�� �</w:t>
      </w:r>
      <w:r>
        <w:rPr/>
        <w:t>ኁ �</w:t>
      </w:r>
      <w:r>
        <w:rPr/>
        <w:t>i�a�� �e�a�i APT. 108-310  ���e��ѡ.30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ѡ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��� ���A �b ���A�</w:t>
      </w:r>
      <w:r>
        <w:rPr/>
        <w:t>ᝡ �</w:t>
      </w:r>
      <w:r>
        <w:rPr/>
        <w:t>q�b�i �a�a�e ���i�A�A, �a���� 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q�b�i �i�����e ���i�A�A �b�a�a�a ������ �E�a�e �ᕡ ���a�V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��� �A�b, ��A�s�� �A �g�e �����i ���� �a���I �Q�i�a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�q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 Pmode/W�i �e�e Tran �� Daredevil �A�A�� �q�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1997.3                ��ѡ�� [sopepo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