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.0 beta 2   - 199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i�⥢�a���w �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i�� mix ���w ����. (Ctrl-M ǡ. �e�� ����á�� ���w�� ���᷁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�q. ���Q���a ϡá �e�i �e����á�A �s���a���a �i�� �e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b���w�a �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b�� ���q�i ��åҁ �a���A�e �e�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2�� �b�� ��w�� ���� �b���a ��w�� �A���g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b���w�a�A�� 4OP�i �A�A�e �b���� 262ó�A��e �a�w�i�����e �b���e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2ON, BDN, SDN, TMN, CYN, HHN ���a�� �a���A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b���w�a�A�ᕡ BNK��� �e�w�a�w (�b���w�a�A�� 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b�� set ��w,���a ���w �a (�b���w�a�A�� ALT-S,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e�� �b���w�a�� ���e �b���i ����� ��w(ALT-S), ���a(ALT-L)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b�� set���q 29�a�a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OP�ŝe ���e���e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e���a �A���� �e�E�a��a �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a�� �A�A�� �e�� ���a�� �t�i ���aǡ�� ���� ���b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w �e�� ���a���� ���Q ����, 1, 2, 6, 8 �i ���ᔁ�� á�e �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t�� 1, 12, 126, 8 �� �e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P, IMS, BNK, �b��, �b��set ���a���A �b�b�� ���Bɡ���� ����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���a�b�a�A��, file���q ��i�a�� �x�����w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i�a�i �a��� ���a�e �a�q file Ѣ�e �a�q ���Bɡ���� ��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 ������ �a�a���a�a �b�� �����A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a�� �·� �w�a�A�� Enterǡ�i ���ᕡ ���a�A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a�c�� ���e���e ��˥�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.0 beta 386 - 199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86 Protected Mode - Tran &amp; Daredevil �� PMODE/W 1.16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MS, XMS Ѣ�e �A���� �ş��a�i ��З��ǡ�� �g�e �wȁ�A�ᕡ, �q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w�� �A��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A�����a ��w�a�e�e ���w���� ���� ���a �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b�� ��Ȃ�� BNK�a���A �w�Ŵ� ��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e���� ����Ȃ�A ����� 1,2,3,...,-, ` ǡ�i�� �i �i�� �g�v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Bɡ�� �q���� �����ⷥ 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10ǡ�� �A�Aѡҁ ���a�i ��ȂЖ�i�w�� ���a�a �A�� �g�v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A�A�� ���� ������A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.0 beta     - 199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