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21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Nuk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N               Nuke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~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Copy values from carrier/modulat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C                 Copy values from carri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M                 Copy values from modulat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envelope restart ON/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Toggle ZERO frequency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E,^N,^Z           Reset all alike flags in table    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sc              Apply table indexes to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,Home,End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tracks in the tracker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n-symmetrical instrument connections are revers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0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2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5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5/ZE6] TOGGLE 4OP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4OP Track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4OP Track Volume Lock is set, some of the volu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in 4OP mode instead of default (2OP) mod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olume attenuation is calculated according 4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 used instruments in track 2) and 1)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carrier/modulator output level to get desired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list of commands that are affected by this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y/6xy, Axy, Cxx, Gxy/Hxy, Kxy, Mxy, Rxy/Sxy, Txy/U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y/Wxy, Xxy/Yxy, ^xy, %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when the 4OP Track Volume Lock is set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OP tracks, setting of 'Volume Scaling' is ignored (it is mandator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ohen (Diode Milliamp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ly 24, 2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