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i wrote this program for my SBPro, but since it was so little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ut in adlib support... shit... this is some of my worst code...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cuz i did it while i was s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a filename, the filename must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your file with F10, it is given the extention ".667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value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                   ..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 -                                ...  increase, 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 /                                ...  increase, decreas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 &gt;                                ...  increase, decrease curre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    ...  shud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                ... 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                ... 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                ...  play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                ...  sav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                        ...  clea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S,X,D,C,V,G,B,H,N,J,M,            ...  play the notes C,C#,D,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2,W,3,E,R,5,T,6,Y,7,U                  using the instrument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ected (2 octav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s F5-F10, and ALT-N do not work in the Load Instrumen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 #, #, #, PgUp, PgDn, Home, End,  ...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...  clear 1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 Del                            ...  insert, dele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Space                        ...  edit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              ...  go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                ...  goto instru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        ...  clear who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 #, PgUp, PgDn, Home, End         ...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 Del                            ...  insert, dele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            ...  edi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                ...  load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             ...  edit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              ...  go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            ...  go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                  ...  sav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        ...  clear a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 #, Tab, S.Tab                    ...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             ...  edit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              ...  go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, ESC, Enter                      ...  return to instru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            ...  go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                  ...  sav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        ...  clear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 #, #, #, Tab, S.Tab              ...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S,X,D,C,V,G,B,H,N,J,M,            ...  play instrument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2,W,3,E,R,5,T,6,Y,7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                 ...  return to instr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Enter                        ...  loa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 #, #, #, Tab, S.Tab              ...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S,X,D,C,V,G,B,H,N,J,M,            ...  ent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2,W,3,E,R,5,T,6,Y,7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, PgDn                          ...  next,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...  cle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                ...  enter n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                    ...  enter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...  clea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     ...  clea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                ...  set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        ...  set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 Del                            ...  insert, dele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                         ...  mark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                         ... 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                    ...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                 ...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                         ...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                            ...  over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                         ...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                         ...  block up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                            ...  block down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                 ...  block up a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                     ...  block down a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                ...  goto instru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            ...  go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        ...  clear 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instrum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the same factors for the two operator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, the first is the Modulator, the second i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tor modulates the output of the carrier in FM synth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ll be in FM mode if the "C" bit is set to 0, if it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s of the two operators will instead be added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2 non-FM voices rather than 1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DR SL RR ML KS TL WS A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����</w:t>
      </w:r>
      <w:r>
        <w:rPr/>
        <w:t>Envelope scaling f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��   </w:t>
      </w:r>
      <w:r>
        <w:rPr/>
        <w:t>(the higher the note the quicker it 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���</w:t>
      </w:r>
      <w:r>
        <w:rPr/>
        <w:t>Sustain Sound, if this bit is set the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�    </w:t>
      </w:r>
      <w:r>
        <w:rPr/>
        <w:t>will remain on at a level determined by "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�    </w:t>
      </w:r>
      <w:r>
        <w:rPr/>
        <w:t>until another note on the voic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��</w:t>
      </w:r>
      <w:r>
        <w:rPr/>
        <w:t>Volume vibrato (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�</w:t>
      </w:r>
      <w:r>
        <w:rPr/>
        <w:t>Amplitude vibrato (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�</w:t>
      </w:r>
      <w:r>
        <w:rPr/>
        <w:t>Wave select for operator, wave types are: 0-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  </w:t>
      </w:r>
      <w:r>
        <w:rPr/>
        <w:t>1-half sine, 2-abs. sine, 3-pul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�</w:t>
      </w:r>
      <w:r>
        <w:rPr/>
        <w:t>Total level, volume control for operator, 0 i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�</w:t>
      </w:r>
      <w:r>
        <w:rPr/>
        <w:t>Key scale level, (the higher the note the quieter): 0-no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   </w:t>
      </w:r>
      <w:r>
        <w:rPr/>
        <w:t>1-KSL of 3 dB/oct, 2-KSL of 1.5 dB/oct, 3-KSL of 6 dB/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�</w:t>
      </w:r>
      <w:r>
        <w:rPr/>
        <w:t>Frequency multiplier, output frequency of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   </w:t>
      </w:r>
      <w:r>
        <w:rPr/>
        <w:t>multipl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�</w:t>
      </w:r>
      <w:r>
        <w:rPr/>
        <w:t>Release rate, after a note reaches its sustain leve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 </w:t>
      </w:r>
      <w:r>
        <w:rPr/>
        <w:t>then diminish to nothingness at a speed determ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�</w:t>
      </w:r>
      <w:r>
        <w:rPr/>
        <w:t>Sustain level (0-max, F-none): After a note reaches its max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</w:t>
      </w:r>
      <w:r>
        <w:rPr/>
        <w:t>diminish to this level, and if the "E" bit is set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</w:t>
      </w:r>
      <w:r>
        <w:rPr/>
        <w:t>at this level until another note is playe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Decay rate, this determines how fast a note goes from its m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ttack rate, determines how fast a note reaches its max after being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Connection: 0-FM synthesis, 1-Addi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eedback: in FM the modulators output is multipliued by th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its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expext to understand any of this, the best way to learn how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sound is to experiment, begin with something lik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DR SL RR ML KS TL WS AVEK   AR DR SL RR ML KS TL WS AVEK   F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 02 0F 01 01 00 00 00 0000   0F 02 0F 01 01 00 00 00 0000   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ri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108C 2 ���C 2C 1���A 3������C 2������������������������������ 00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C 1���B 3������C 1������������������������������ 01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C 1���������������������D 4��������������������� 02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 04��C 3 ���C 3C 1��������������������������������������������� 01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0CD#2 ���D#2C 1���A 3������C 2����������������������������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� </w:t>
      </w:r>
      <w:r>
        <w:rPr/>
        <w:t>Full 18 channel pattern, this          Order in whi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</w:t>
      </w:r>
      <w:r>
        <w:rPr/>
        <w:t>doesnt show instruments and volumes    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</w:t>
      </w:r>
      <w:r>
        <w:rPr/>
        <w:t>you have to see those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</w:t>
      </w:r>
      <w:r>
        <w:rPr/>
        <w:t>at a time, on the SBPro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</w:t>
      </w:r>
      <w:r>
        <w:rPr/>
        <w:t>are left, right, left, right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</w:t>
      </w:r>
      <w:r>
        <w:rPr/>
        <w:t>on the Adlib or SB, only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</w:t>
      </w:r>
      <w:r>
        <w:rPr/>
        <w:t>track is played, but you can st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</w:t>
      </w:r>
      <w:r>
        <w:rPr/>
        <w:t>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Note an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New volume (0 highest - 3f 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New instrument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 command, jumps from current pattern to the #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"-B-" command, which just break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:   The tempo of the music, lower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:  The octave the lower keyboard keys will currently play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keyboard keys will play one octave above that. If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notes into a pattern they will be of thes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The channel you are currently editin or playing on, on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even channels will produce sounds, although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enter notes in the patterns on the od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The pattern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  Your location in the order of the song, pressing F7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to start playing from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The size of the actual music data, excluding some misc thin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number below F400, if you exceed this number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to the patterns will not be stored. This number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hange to another patter cuz when you do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working on is packed to memory and the size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P.DAT is the instrument bank file for this composer. Up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chek if this file exists in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located in (it may be different from the directory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). If it does, it will load it, if it doesn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 in 1 instrument. This file can hold up to 1666 different i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ined by a unique 8-character name. At full size, this fil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1656 bytes. But you will probably never even fill it up half-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it a habit of entering the instrument numb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ttern for each channel that is going to play, if you dont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not be played back correctly with F6... (sorry, but i didn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tting in any back-trace-into-the-compressed-patterns-logic 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time) and remember that whatever instrument was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 the end of a pattern will remain into the next patter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pattern unless another instrument for that channe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