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-&gt;&gt;-&gt;&gt;&gt;-&gt;&gt;&gt;&gt;-&gt;&gt;&gt;&gt;&gt;-&gt;&gt;&gt;&gt;&gt;&gt;-&gt; TWIN TRACKPLAYER 0.95 &lt;-&lt;&lt;&lt;&lt;&lt;&lt;-&lt;&lt;&lt;&lt;&lt;-&lt;&lt;&lt;&lt;-&lt;&lt;&lt;-&lt;&lt;-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fourni "as is", c'est  dire que les rsultats d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et les dgats qui pourraient en rsulter ne peuvent en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 engager la responsabilit de ses au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rogramme  vos propres risques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inima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atible PC, 80386 ou supri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8Ko de mmoire conventionnell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te son compatible AdLib (Synthse FM OPL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te vido compatible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ette version de dmonstration, seuls les fichiers .DMO sont reco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'origine, le TWIN TRACKPLAYER est prvu pour jouer des musiques FM S3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tache de fond", au sein d'un jeu ou d'une dmo par exe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compositions disponibles avec cette version de dmonstratio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es, et ont t crites par Benjamin GERARDIN (Benj's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-&gt;&gt;-&gt;&gt;&gt;-&gt;&gt;&gt;&gt;-&gt;&gt;&gt;&gt;&gt;-&gt;&gt;&gt;&gt;&gt;&gt; LA SELECTION DE FICHIERS &lt;&lt;&lt;&lt;&lt;&lt;-&lt;&lt;&lt;&lt;&lt;-&lt;&lt;&lt;&lt;-&lt;&lt;&lt;-&lt;&lt;-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PDEMO ne necessite pas de paramtre. Une fois charg, il affiche 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lection de fichiers. Pour l'instant, il ne reconnait qu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l'extension est .DMO (format S3M compa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un fichier, dplacez la barre de slection avec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, puis appuyez sur Entre. Les noms se terminant par \ s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. La touche F4 vous permet de changer de disque ou de rperto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pcifiant un chemin 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-&gt;&gt;-&gt;&gt;&gt;-&gt;&gt;&gt;&gt;-&gt;&gt;&gt;&gt;&gt;-&gt;&gt;&gt;&gt;&gt;&gt; LES COMMANDES DE LECTURE &lt;&lt;&lt;&lt;&lt;&lt;-&lt;&lt;&lt;&lt;&lt;-&lt;&lt;&lt;&lt;-&lt;&lt;&lt;-&lt;&lt;-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a lecture d'un module, vous pouvez utiliser les touch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(Flche droite) : Passage au pattern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         : Affichage d'un "oscilloscope" du niveau de so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iquement sur cartes Sound Blaster Pro et suprie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e             : Dos Shell, pour continuer vos occupations prf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               : Rglage du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ap              : Sortie en fondu du module et retour a la se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-&gt;&gt;-&gt;&gt;&gt;-&gt;&gt;&gt;&gt;-&gt;&gt;&gt;&gt;&gt;-&gt;&gt;&gt;&gt;&gt;&gt;-&gt;&gt;&gt;&gt;&gt;&gt; SYNTHESE FM &lt;&lt;&lt;&lt;&lt;&lt;-&lt;&lt;&lt;&lt;&lt;&lt;-&lt;&lt;&lt;&lt;&lt;-&lt;&lt;&lt;&lt;-&lt;&lt;&lt;-&lt;&lt;-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irement au systme de gnration de sons chantillonns, la synth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s FM ne provoque pas de changement de l'enveloppe du son en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note joue. Chaque instrument est entirement cr  part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 numriques, et chaque note est gnere  partir d'un m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se analogique (style "techno" si vous prfrez), qui donn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que rsultante une sonorit riche et natur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connaissez surement des jeux et des utilitaires (dont Windows!!)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nt la synthse FM pour jouer de la musique... et vous en pensez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 bien... que c'est pas extraordinaire! En effet, la plupart du temp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se FM est mal exploite. Lancez TTPDEMO et vous n'allez pas en reven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us allez voir (ou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ntendre) ce qu'une simple carte AdLib est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-&gt;&gt;-&gt;&gt;&gt;-&gt;&gt;&gt;&gt;-&gt;&gt;&gt;&gt;&gt;-&gt;&gt;&gt;&gt;&gt;&gt;-&gt;&gt;&gt;&gt;&gt;       PS      &lt;&lt;&lt;&lt;&lt;-&lt;&lt;&lt;&lt;&lt;&lt;-&lt;&lt;&lt;&lt;&lt;-&lt;&lt;&lt;&lt;-&lt;&lt;&lt;-&lt;&lt;-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is aux possesseurs de cartes Sound Blaster AW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busez pas de la reverb et du chorus ! ;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